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794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9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(„Службени лист града Крагујевца“, број 8/19), члана 2. став 1. тачка 7. Одлуке о Градском већу ( 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9/24 – пречишћен текст), члана 49. став 1. Пословника о раду Градског већа („Службени лист града Крагујевца“, број 13/24) и члана 30. Одлуке о буџету града Крагујевца за 2024. годину  („Службени лист града Крагујевца“, број 13/24), на седници одржаној 29. августа 2024.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услуге одржавања софтвера писарниц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 услуге одржавања софтвера писарнице, која се налази у Плану јавних набавки Градске управе за људске ресурсе, опште и заједничке послове за 2024. годину, на коју с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 о јавним набавкама не примењује, под редним бројем 69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набавку услуг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планирана су Одлуком о  буџету града Крагујевца за  2024. годин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), на Разделу 13 – Градска управа за људске ресурсе, опште и заједничке послове, број апропријације 305, функција 130, економска класификација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423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купан износ обавез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 Плану јавних набавки на које се закон  не примењује за  2024.годину, износи  216.667,00 динара без ПДВ-а, односно 260.000,00 динара, са ПДВ-ом, са пројекцијом буџета за 2025.годину у износу од 28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33</w:t>
      </w:r>
      <w:r>
        <w:rPr>
          <w:rFonts w:cs="Arial" w:ascii="Arial" w:hAnsi="Arial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sz w:val="22"/>
          <w:szCs w:val="22"/>
          <w:lang w:val="ru-RU"/>
        </w:rPr>
        <w:t xml:space="preserve"> динара (без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 услуге одржавања софтвера писарнице, 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, опште и заједничке послове, уговор са изабраним пружаоцем услуг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Драгица Андрић, в.д.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м овог закључка ставља се ван снаге закључак Градског већа о давању сагласности Градској управи за људске ресурсе, опште и заједничке послове за покретање поступка јавне набавке услуге одржавања софтвера писарнице, број 404-669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јула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покретање поступка јавне набавке услуге одржавања софтвера писарнице, садржан је у члану 59. став 1. тачка 6.  Статута града К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члану 2. став 1. тачка 7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9/24 – 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CS"/>
        </w:rPr>
        <w:t>услуге одржавања софтвера писарнице и закључења уговора, како би се испоштовале</w:t>
      </w:r>
      <w:r>
        <w:rPr>
          <w:rFonts w:cs="Arial" w:ascii="Arial" w:hAnsi="Arial"/>
          <w:sz w:val="22"/>
          <w:szCs w:val="22"/>
          <w:lang w:val="ru-RU"/>
        </w:rPr>
        <w:t xml:space="preserve"> законске одредбе предвиђене Правилником о превентивним мерама за безбедан и здрав рад на радном мес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агласно Одлуци о буџету града Крагујевца за 2024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3/24) и Плану јавних набавки Градске управе за људске ресурсе, опште и заједничке послове за 2024. 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закон не примењује, средства за ову јавну набавку планирана су на Разделу 13 – Градска управа за људске ресурсе, опште и заједничке послове,  број апропријације 305, функција 130, економска класификација на четвртом нивоу  4232. Износ обавез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 Плану јавних набавки на које се закон не примењује за 2024.годину, износи 216.667,00 динара без ПДВ-а, односно 260.000,00 динара, са ПДВ-ом, са пројекцијом буџета за 2025.годину у износу од 28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33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ru-RU"/>
        </w:rPr>
        <w:t xml:space="preserve"> динара (без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поступку доношења овог закључка, прибављена је потврда Градске управе за финансије и јавне набавке о могућности преузимања обавеза по планираној   набавци, регистарски број 256 од 27. августа 20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е и Мишљење Градског правобранилашт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М-4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/24 од 28. августа 2024.године, у погледу предложеног Нацрта у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Овај закључак је конципиран кроз </w:t>
      </w:r>
      <w:r>
        <w:rPr>
          <w:rFonts w:cs="Arial" w:ascii="Arial" w:hAnsi="Arial"/>
          <w:sz w:val="22"/>
          <w:szCs w:val="22"/>
          <w:lang w:val="sr-RS"/>
        </w:rPr>
        <w:t>четири</w:t>
      </w:r>
      <w:r>
        <w:rPr>
          <w:rFonts w:cs="Arial" w:ascii="Arial" w:hAnsi="Arial"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 услуге одржавања софтвера писарниц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су средства за набавку услуг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закључка планирана Одлуком о буџету града Крагујевца за 2024. годину („Службени лист града Крагујевца“,  број 13/24) и Планом јавних набавки Градске управе за људске ресурсе, опште и заједничке послове за 2024.годину, на које се закон не примењује са пројекцијом буџета за 2025.годину у износу од 28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33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ru-RU"/>
        </w:rPr>
        <w:t xml:space="preserve"> динара (без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је утврђено да ће након спроведеног поступка јавне набавк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, уговор са изабраним пружаоцем услуге закључити Драгица Андрић, в.д.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, општ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о је да се ставља ван снаге закључак Градског већа о давању сагласности Градској управи за људске ресурсе, опште и заједничке послове за покретање поступка јавне набавке услуге одржавања софтвера писарнице,  број 404-669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јула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06:00Z</dcterms:created>
  <dc:creator>Aleksandar Ilic</dc:creator>
  <dc:description/>
  <cp:keywords/>
  <dc:language>en-US</dc:language>
  <cp:lastModifiedBy>hhhggrreeww</cp:lastModifiedBy>
  <cp:lastPrinted>2024-08-28T13:19:00Z</cp:lastPrinted>
  <dcterms:modified xsi:type="dcterms:W3CDTF">2024-08-30T06:18:00Z</dcterms:modified>
  <cp:revision>19</cp:revision>
  <dc:subject/>
  <dc:title/>
</cp:coreProperties>
</file>