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9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Изградња водоводне линије PE D 315 mm код двомостовља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градња водоводне линије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PE D 315 mm код двомостовља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624.085,00 динара (без ПДВ-а), која се налази у Годишњем плану набавки Градске управе за развој и инвестиције 2024. годину, на које се закон не примењује,  под редним бројем 61 –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градња водоводне линије PE D 315 mm код двомостовљ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5.624.085,00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.784.902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на изградњи водоводне линије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PE D 315 mm код двомостовља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 или лице које она овласти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градња водоводне линије PE D 315 mm код двомостовљ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 Изградња водоводне линије PE D 315 mm код двомостовљ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августа 2024. године, захтев за преузимање обавеза (регистарски број 249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5.624.085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6.784.902,00  динара са ПДВ-ом, који је одобрен и потврђен од стране Градске управе за финансије и јавне набавке, дана 21.август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23 /24 од  29. 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градња водоводне линије PE D 315 mm код двомостовљ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5.624.085,00  динара без ПДВ-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на изградњи водоводне линије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PE D 315 mm код двомостовљ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 или лице које она овласти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8-30T06:17:00Z</dcterms:modified>
  <cp:revision>671</cp:revision>
  <dc:subject/>
  <dc:title>ГРАД КРАГУЈЕВАЦ</dc:title>
</cp:coreProperties>
</file>